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198618037"/>
            <w:bookmarkStart w:id="1" w:name="__Fieldmark__5_19861803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198618037"/>
            <w:bookmarkStart w:id="3" w:name="__Fieldmark__6_19861803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-</w:t>
            </w:r>
            <w:bookmarkStart w:id="4" w:name="_Ref311703986"/>
            <w:r>
              <w:rPr>
                <w:rFonts w:cs="Arial" w:ascii="Arial" w:hAnsi="Arial"/>
              </w:rPr>
              <w:t>Gefahrensätz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7_198618037"/>
            <w:bookmarkStart w:id="6" w:name="__Fieldmark__7_198618037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8_198618037"/>
            <w:bookmarkStart w:id="8" w:name="__Fieldmark__8_19861803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9_198618037"/>
            <w:bookmarkStart w:id="10" w:name="__Fieldmark__9_198618037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0_198618037"/>
            <w:bookmarkStart w:id="12" w:name="__Fieldmark__10_19861803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198618037"/>
            <w:bookmarkStart w:id="14" w:name="__Fieldmark__11_19861803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2_198618037"/>
            <w:bookmarkStart w:id="16" w:name="__Fieldmark__12_19861803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3_198618037"/>
            <w:bookmarkStart w:id="18" w:name="__Fieldmark__13_19861803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4_198618037"/>
            <w:bookmarkStart w:id="20" w:name="__Fieldmark__14_198618037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</w:rPr>
      <w:t>2021-02-08 Anlage P-M</w:t>
      <w:tab/>
      <w:t>1/1</w:t>
      <w:tab/>
      <w:tab/>
      <w:t>DE-UZ 78 Ausgabe Januar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Krause, Johann</cp:lastModifiedBy>
  <cp:lastPrinted>2012-05-30T13:08:00Z</cp:lastPrinted>
  <dcterms:modified xsi:type="dcterms:W3CDTF">2024-10-02T08:33:00Z</dcterms:modified>
  <cp:revision>9</cp:revision>
  <dc:subject/>
  <dc:title>Anlage 6 zum Antrag nach RAL-UZ 122</dc:title>
</cp:coreProperties>
</file>